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Studio in coppi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48"/>
        <w:gridCol w:w="326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rut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  <w:t>Learning togethe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40335</wp:posOffset>
                      </wp:positionV>
                      <wp:extent cx="17145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11.05pt" to="135.7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 xml:space="preserve">Abilita’ sociali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coraggiare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da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rreggere senza offende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unicare in modo chia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Lavorando in coppie cooperative gli studenti possono svolgere in modo più efficace i compiti di lettura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rticolare attenzione va posta alla formazione delle coppie che dovrebbero risultare eterogenee con un soggetto più abile nella lettura e comprensione e uno meno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 casi di studenti con dislessia, si può assegnare allo studente non dislessico il ruolo di colui che legge e al ragazzo con difficoltà il ruolo di colui che ripet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escrizio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E’ una semplice struttura che sostiene la comprensione del contenuto di ogni paragrafo e del senso  generale di un testo attraverso la segmentazione del materiale di studio.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Allena a spiegare in modo corretto il contenuto</w:t>
            </w:r>
          </w:p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  <w:p>
            <w:pPr>
              <w:pStyle w:val="Heading3"/>
              <w:rPr/>
            </w:pPr>
            <w:r>
              <w:rPr/>
              <w:t>Pass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alunni sono in copp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 e B leggono i titoli di tutti i paragrafi per avere una visione d’insieme (o guardano le illustrazioni).</w:t>
            </w:r>
          </w:p>
          <w:p>
            <w:pPr>
              <w:pStyle w:val="Normal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ntrambi leggono in silenzio il primo paragrafo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 sintetizza con parole proprie il contenuto del paragrafo; B controlla l’esattezza, integra, pone domande, incoraggia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 ruoli si invertono per il secondo paragrafo: B ripete con parole proprie, mentre A controlla, …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i procede così fino alla fine del testo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l termine può essere richiesto di concordare il contenuto generale e di prepararsi a spigarlo all’insegnante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vanish/>
                <w:color w:val="000000"/>
                <w:szCs w:val="20"/>
              </w:rPr>
            </w:pPr>
            <w:r>
              <w:rPr>
                <w:vanish/>
                <w:color w:val="000000"/>
                <w:szCs w:val="20"/>
              </w:rPr>
            </w:r>
          </w:p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unzioni scolastich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 tutte le attività di comprensione e studio di un testo.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anna.segreto@libero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49:00Z</dcterms:created>
  <dc:creator>anna</dc:creator>
  <dc:description/>
  <dc:language>en-US</dc:language>
  <cp:lastModifiedBy>anna</cp:lastModifiedBy>
  <cp:lastPrinted>2008-02-14T15:12:00Z</cp:lastPrinted>
  <dcterms:modified xsi:type="dcterms:W3CDTF">2008-08-09T14:03:00Z</dcterms:modified>
  <cp:revision>4</cp:revision>
  <dc:subject/>
  <dc:title/>
</cp:coreProperties>
</file>